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- October 20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0 Blessing of animal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Grant Writing Comm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Marketing Committee and Development Committee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 Mrs. Lovascio!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orm Swap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Kelle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, Principal Conf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, Prin. Con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– Reconciliation,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ommunion parent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:15 Fire Preven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ition Due 10/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. Prin. Conf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Winter” Uniform beg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 Ou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Litu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H&amp;S Parent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go Nigh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M – Mass of Annointing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Alum Mass &amp; gathering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SCHOOL FOR</w:t>
              <w:br/>
              <w:t>STUDENTS-Teacher In-Svc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cture Day (unifor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291465" cy="291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V. 1-All Saints Holyday</w:t>
            </w:r>
            <w:r>
              <w:rPr>
                <w:rFonts w:cs="Arial" w:ascii="Arial" w:hAnsi="Arial"/>
                <w:b/>
                <w:bCs/>
              </w:rPr>
              <w:t>.  School 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 session</w:t>
            </w:r>
            <w:r>
              <w:rPr>
                <w:rFonts w:cs="Arial" w:ascii="Arial" w:hAnsi="Arial"/>
              </w:rPr>
              <w:t xml:space="preserve"> &amp; students will attend Mass at 8 AM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124325</wp:posOffset>
                </wp:positionH>
                <wp:positionV relativeFrom="page">
                  <wp:posOffset>6823075</wp:posOffset>
                </wp:positionV>
                <wp:extent cx="1682115" cy="307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24.25pt;mso-wrap-distance-left:9.35pt;mso-wrap-distance-right:9.35pt;mso-wrap-distance-top:0pt;mso-wrap-distance-bottom:0pt;margin-top:537.25pt;mso-position-vertical-relative:page;margin-left:3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stge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215-836-56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ist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istan" w:hAnsi="Tristan" w:cs="Tristan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gens.com/" TargetMode="External"/><Relationship Id="rId4" Type="http://schemas.openxmlformats.org/officeDocument/2006/relationships/hyperlink" Target="http://www.stgen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3:00Z</dcterms:created>
  <dc:creator>Derek Illchuk</dc:creator>
  <dc:description/>
  <cp:keywords/>
  <dc:language>en-US</dc:language>
  <cp:lastModifiedBy>instructor</cp:lastModifiedBy>
  <cp:lastPrinted>2011-09-26T14:03:00Z</cp:lastPrinted>
  <dcterms:modified xsi:type="dcterms:W3CDTF">2011-10-03T12:43:00Z</dcterms:modified>
  <cp:revision>2</cp:revision>
  <dc:subject/>
  <dc:title>St</dc:title>
</cp:coreProperties>
</file>